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1292188799"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923468375"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1670347370"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